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39363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607754053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